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782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467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514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054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95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431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43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100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777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934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500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987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233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832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804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