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977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846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568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151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1967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62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221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37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122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531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188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831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972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