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2300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849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7117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892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2839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9441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7662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4972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9713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5911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399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788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313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4743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4385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53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9181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