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7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24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20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58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141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024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71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507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8417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675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413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61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25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26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246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