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61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71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45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87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65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01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357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48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14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960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350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94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24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