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392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850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68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70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443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76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629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992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983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52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7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120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96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523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067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68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116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