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284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552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653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197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5781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556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523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524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330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6873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82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949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618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721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976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