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2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272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113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587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145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609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340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51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698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843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48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94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392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