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422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6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212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45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022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86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366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851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139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739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82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7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52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86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969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20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005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