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2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77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94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66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53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842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82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42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21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53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91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70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652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677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