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095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532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625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886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776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425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4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149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776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689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398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067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803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