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05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369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12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6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07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1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86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31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56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744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1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7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11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546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29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22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63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