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1168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07027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6090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07509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79992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13348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42867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85245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47011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52334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39610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80643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56922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94301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81977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