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556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467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58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337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013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336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523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005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272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959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926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926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244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