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65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6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340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523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60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64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70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73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533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02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46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30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76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32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69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96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