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987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947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036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787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205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639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31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080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811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756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72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808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666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480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89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