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342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783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914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682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433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061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247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203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18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298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001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33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107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