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880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789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841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270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861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322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33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849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837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414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292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69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6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984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963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105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498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