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436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18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605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426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72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4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12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69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55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04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532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75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61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803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416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