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114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897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680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405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026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852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528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009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561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787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389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240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