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9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535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42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60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03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25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34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757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15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11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60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66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33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27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21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134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4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