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1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226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792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57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383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63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8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03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62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57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8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40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9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05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49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