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650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792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105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929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445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297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078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990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4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291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680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867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809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