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90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918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539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414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942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691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120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865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791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374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480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884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011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709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510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999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456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