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2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0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2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68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176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53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9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4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67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19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6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73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9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44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9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