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85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63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160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3989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169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912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7469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760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576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573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34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766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125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