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748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593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470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173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704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7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210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301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127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090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790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10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38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27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374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176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985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