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8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783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53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458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560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724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664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356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516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614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54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099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91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945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025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