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8949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76027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7836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43019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65314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04365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90274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54629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16486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76407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45907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07410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98772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