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6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743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85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722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70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6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6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69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27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49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0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44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91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82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98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55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313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