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657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7463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3059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1240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155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3371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7425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7975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0756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6482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029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1823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2367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0757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957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