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74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746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41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04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002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546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65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889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38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92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021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96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