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5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459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962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72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13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18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55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54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7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60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11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59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93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092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9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884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70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