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810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284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678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184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482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207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67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473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948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573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45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051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3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081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039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