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3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61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43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15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40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221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78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8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7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6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5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17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