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21772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35969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37746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75286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0914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75379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56845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85648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58402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1172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22427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69409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52092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62710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9729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22514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73841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