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587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924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733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736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169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939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835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09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340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223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286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24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470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074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772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