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337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058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18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18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447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544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17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060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57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536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71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678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484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