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631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741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350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114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768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589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862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78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573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177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41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34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06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865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832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970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