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897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401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38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673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781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708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141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100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06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39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012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457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485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154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047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