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9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4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65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7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9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15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9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43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45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4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2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4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47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