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4824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035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6610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4313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8836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3338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6093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0195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8936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361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197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307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2758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3109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2128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3015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6187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