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9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34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015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36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98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08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809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80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52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81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13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73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794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69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241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