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414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963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833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178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072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553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390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4867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708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770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340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284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465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