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81983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63077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70693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40460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72475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31866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36593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93207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26883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71306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2492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74735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1007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10291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01677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10504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75375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