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483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278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819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682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243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921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5988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3374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212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4839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18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500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471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2793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257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