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4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451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76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38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26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9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951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36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8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01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8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0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89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