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807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337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653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15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667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842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950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142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388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759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886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587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093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283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589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155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218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