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0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580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61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20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929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809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51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07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297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213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7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4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89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18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02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