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07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47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04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603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73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3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1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15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44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37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0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7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69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